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7_2 Jazz-Funk Ювенали 2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ь№ Уч   A B C D E F G  1      2      3      4      5      6      7      8      9      10     11     12     13     14     15     16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 xml:space="preserve">Jazz-F45     1 1 2 1 1 1 1  6(6)   7(8)   7(8)   7(8)   7(8)   7(8)   7(8)   7(8)   7(8)   7(8)   7(8)   7(8)   7(8)   7(8)   7(8)   7(8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9     2 2 1 3 2 2 1  -      6(10)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6    2 3 2 1 3 3 3  -      -      7(17)  7(17)  7(17)  7(17)  7(17)  7(17)  7(17)  7(17)  7(17)  7(17)  7(17)  7(17)  7(17)  7(17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7    1 2 2 3 3 3 2  -      4(7)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3    3 3 3 2 3 3 3  -      -      7(20)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0    1 3 1 2 1 3 2  -      5(7) 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4    2 2 2 2 2 2 1  -      7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2    3 3 3 3 2 3 2  -      -      7(19)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7    2 1 1 3 1 2 2  -      6(9)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0    1 1 1 1 1 1 1  7(7) 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4    3 1 3 1 2 1 3  -      4(5)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09    1 2 1 1 1 1 1  6(6)   7(8)   7(8)   7(8)   7(8)   7(8)   7(8)   7(8)   7(8)   7(8)   7(8)   7(8)   7(8)   7(8)   7(8)   7(8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1    1 1 1 1 1 1 1  7(7) 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5    3 3 3 2 2 2 3  -      -      7(18)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87    2 1 2 2 3 2 3  -      5(9)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12    3 2 3 3 3 1 2  -      -      7(17)  7(17)  7(17)  7(17)  7(17)  7(17)  7(17)  7(17)  7(17)  7(17)  7(17)  7(17)  7(17)  7(17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248"/>
        <w:gridCol w:w="1154"/>
        <w:gridCol w:w="1247"/>
        <w:gridCol w:w="1708"/>
        <w:gridCol w:w="338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фо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ам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мполь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ргиу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цю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зуя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нге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да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гар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н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со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ла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йдо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02:00Z</dcterms:created>
  <dc:creator>1</dc:creator>
  <dc:description/>
  <cp:keywords/>
  <dc:language>en-US</dc:language>
  <cp:lastModifiedBy>1</cp:lastModifiedBy>
  <dcterms:modified xsi:type="dcterms:W3CDTF">2026-02-22T16:55:00Z</dcterms:modified>
  <cp:revision>3</cp:revision>
  <dc:subject/>
  <dc:title>Всеукраїнські змагання з сучасних танців</dc:title>
</cp:coreProperties>
</file>